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5 ноября 2019 года                                                                      №55/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проекте 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Большецильнин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Бюджетным кодексом Республики Татарстан и руководствуясь</w:t>
      </w:r>
      <w:r>
        <w:rPr>
          <w:sz w:val="28"/>
          <w:szCs w:val="28"/>
        </w:rPr>
        <w:t xml:space="preserve">  п.3 ст.32 и п.2.ст.90 Устав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 Приня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>.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  <w:lang w:val="tt-RU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Большецильнинского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385,6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385,6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</w:t>
      </w:r>
      <w:r>
        <w:rPr>
          <w:sz w:val="28"/>
          <w:szCs w:val="28"/>
          <w:lang w:val="ru-RU"/>
        </w:rPr>
        <w:t xml:space="preserve">плановый период 2021- 2022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1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436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2 год в сумме 2544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ий объем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1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436,2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8,6 тыс. рублей, и на 2022 год в сумме 2544,8 тыс. рублей, в том числе условно утвержденные расходы в сумме 122,6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плановый период 2021 и 2022  годов отсутствует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21 и 2022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 xml:space="preserve">твердить,что по состоян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 верхний предел  муниципального внутреннего долга Большецильнинского сельского поселения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,что предельные объемы муниципального долга Большецильнинского сельского поселения Дрожжановского муниципального района Республики Татарстан в 2020 году и на плановый период 2021 и 2022 годов  не устанавливаю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Утвердить,что предоставление муниципальных  гарантий и бюджетных кредитов из бюджета Большецильнинского сельского поселения Дрожжановского муниципального района Республики Татарстан в 2020 году  и на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й период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 и 20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предоставление муниципальных внутренних заимствований Большецильнинского сельского поселения Дрожжановского муниципального района Республики Татарстан на 2020 год и на плановый период 2021 и 2022 годов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21 и 2022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21 и 2022 годов,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 2021 и 2022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20 год и на плановый период 2021 и 2022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Утвердить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color w:val="000000" w:themeColor="text1"/>
          <w:sz w:val="28"/>
          <w:szCs w:val="28"/>
        </w:rPr>
        <w:t xml:space="preserve">Большецильнинского </w:t>
      </w:r>
      <w:r>
        <w:rPr>
          <w:rStyle w:val="Style14"/>
          <w:b w:val="false"/>
          <w:color w:val="000000" w:themeColor="text1"/>
          <w:sz w:val="28"/>
          <w:szCs w:val="28"/>
        </w:rPr>
        <w:t>сельского поселения Дрожжановского муниципального района Республики Татарстан</w:t>
      </w:r>
      <w:r>
        <w:rPr>
          <w:b/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 xml:space="preserve">и непрограммным направлениям деятельности), группам видов расходов, разделам, подразделам классификации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 2021 и 2022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1"/>
        <w:jc w:val="center"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Normal"/>
        <w:rPr>
          <w:bCs/>
        </w:rPr>
      </w:pPr>
      <w:r>
        <w:rPr/>
        <w:t xml:space="preserve">                                                               </w:t>
      </w:r>
      <w:r>
        <w:rPr>
          <w:bCs/>
        </w:rPr>
        <w:t xml:space="preserve">           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Утвердить общий объем бюджетных ассигнований,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– в сумме </w:t>
      </w:r>
      <w:r>
        <w:rPr>
          <w:sz w:val="28"/>
          <w:szCs w:val="28"/>
          <w:lang w:val="ru-RU"/>
        </w:rPr>
        <w:t xml:space="preserve">    1805,6 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826,1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 xml:space="preserve">год – в сумме </w:t>
      </w:r>
      <w:r>
        <w:rPr>
          <w:sz w:val="28"/>
          <w:szCs w:val="28"/>
          <w:lang w:val="ru-RU"/>
        </w:rPr>
        <w:t xml:space="preserve">    1924,6   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8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реализацию  полномочий по осуществлению первичного воинского учета на территориях, где отсутствуют военные комиссариаты  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92,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1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92,2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2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93,6 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20 году и в плановом периоде 2021 и 2022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0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становить, что остатки средств бюджета Большецильнинского сельского поселения Дрожжановского муниципального района Республики Татарстан на 1 января 2020 года в объеме,не превышающем сумму остатка неиспользованных бюджетных ассигнований на оплату заключенных от имени Большецильнинского сельского поселения Дрожжановского муниципального района Республики Татарстан муниципальных контрактов на поставку товаров,выполнение работ ,оказание услуг,подлежащих в соответствии с условиями этих муниципальных контрактов в 2019 году,направляются в 2020 году на увеличение соответствующих бюджетных ассигнований на указанные цели,в случае принятия исполнительным комитетом Большецильни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1</w:t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  <w:lang w:val="ru-RU"/>
        </w:rPr>
      </w:pPr>
      <w:r>
        <w:rPr>
          <w:bCs/>
          <w:color w:val="000080"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20 года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Ф.З.Фатхуллов                                 </w:t>
      </w:r>
    </w:p>
    <w:p>
      <w:pPr>
        <w:pStyle w:val="Normal"/>
        <w:rPr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5ad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tt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qFormat/>
    <w:rsid w:val="00465ad1"/>
    <w:rPr>
      <w:b/>
      <w:bCs/>
      <w:color w:val="000080"/>
      <w:sz w:val="26"/>
      <w:szCs w:val="26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43208"/>
    <w:rPr>
      <w:rFonts w:ascii="Tahoma" w:hAnsi="Tahoma" w:eastAsia="Times New Roman" w:cs="Tahoma"/>
      <w:sz w:val="16"/>
      <w:szCs w:val="16"/>
      <w:lang w:val="tt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465ad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43208"/>
    <w:pPr/>
    <w:rPr>
      <w:rFonts w:ascii="Tahoma" w:hAnsi="Tahoma" w:cs="Tahoma"/>
      <w:sz w:val="16"/>
      <w:szCs w:val="16"/>
    </w:rPr>
  </w:style>
  <w:style w:type="paragraph" w:styleId="1" w:customStyle="1">
    <w:name w:val="Ñòèëü1"/>
    <w:basedOn w:val="Normal"/>
    <w:uiPriority w:val="99"/>
    <w:qFormat/>
    <w:rsid w:val="0081412e"/>
    <w:pPr>
      <w:spacing w:lineRule="auto" w:line="288"/>
    </w:pPr>
    <w:rPr>
      <w:sz w:val="28"/>
      <w:szCs w:val="20"/>
      <w:lang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1</Pages>
  <Words>1295</Words>
  <Characters>7382</Characters>
  <CharactersWithSpaces>8660</CharactersWithSpaces>
  <Paragraphs>17</Paragraphs>
  <Company>СП Большая Циль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2:00Z</dcterms:created>
  <dc:creator>Бухгалтер</dc:creator>
  <dc:description/>
  <dc:language>en-US</dc:language>
  <cp:lastModifiedBy>Пользователь Windows</cp:lastModifiedBy>
  <cp:lastPrinted>2019-11-15T08:01:00Z</cp:lastPrinted>
  <dcterms:modified xsi:type="dcterms:W3CDTF">2019-11-15T08:0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